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</w:t>
        <w:tab/>
        <w:tab/>
        <w:tab/>
        <w:tab/>
        <w:tab/>
        <w:tab/>
        <w:t>Application 5.1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o to page 291 and complete Application 5.1B.  Record your answers on this shee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) Put data in L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Sketch histogram below </w:t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x-axis goes from 40 to 70, with bar width of 5, and y-axis does from -4 to 15, scale of 1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</w:t>
        <w:tab/>
        <w:t>Describe distribu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hat measure of center &amp; spread? 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) </w:t>
        <w:tab/>
        <w:t>Percentag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alculate mean and standard deviation: _____________ and 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Within 1 standard devi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) </w:t>
        <w:tab/>
        <w:t xml:space="preserve">Within 2 standard devia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Within 3 standard devia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5b) How do your answers in #4 and 5 compare to our 68-95-99.7% ru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) look online and find another set of data that is normally distributed.  Describe it on the back of this sheet and sketch a histogram of it.  Be sure to include the mean and std. deviation.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19:00Z</dcterms:created>
  <dc:creator>Lauren Senske</dc:creator>
  <dc:description/>
  <cp:keywords/>
  <dc:language>en-US</dc:language>
  <cp:lastModifiedBy>Lauren Senske</cp:lastModifiedBy>
  <dcterms:modified xsi:type="dcterms:W3CDTF">2009-10-22T03:36:00Z</dcterms:modified>
  <cp:revision>1</cp:revision>
  <dc:subject/>
  <dc:title>NAME: ____________________________</dc:title>
</cp:coreProperties>
</file>